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3242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0121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6769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0333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