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179059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4514903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785701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172293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