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83088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98027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