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21501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2004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25437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24061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