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01952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193473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187532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67921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51830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59772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198103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77919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78146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13103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568979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