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483416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3907028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