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bin : ('a -&gt; 'b * 'c) -&gt; ('c -&gt; 'd * 'a) -&gt; ('d -&gt; 'b -&gt; 'b -&gt; 'b) -&gt; string -&gt; 'a -&gt; 'b *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iterated left-associated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p} is a parser for ``items'' of some kind, {s} is a parse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eparator'', {c} is a `constructor' function taking an element as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} and two other elements as parsed by {p} and giving a new such e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} is an error message, then {leftbin p s c e} will parse an iterate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ms by {p} and separated by something parsed with {s}. It will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constructor function {c} to compose these elements int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o the left.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1&gt; &lt;s1&gt; &lt;p2&gt; &lt;s2&gt; &lt;p3&gt; &lt;s3&gt; &lt;p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uccessive segments {pi} that are parsed by {p} and {sj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by {s},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c s2 (c s1 p1 p2) p3)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eftbin p s c e} never fails, though the resulting parser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