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yntax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yntax_block : ((string # 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synta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block starts with keyword and ends with a termina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function of strings. When such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input stream, all the characters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the terminator are made into a string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unction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yntax_block} declares a new syntax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start keyword of the block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rminator and the third argument is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type which is an instance of {string-&gt;*}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yntax_block(`XXX`, `YYY`, `Fun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ccurs in the input, then it i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foo s = print_string `Hello: `; print_string s; print_newlin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= - : (string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syntax_block(`FOO`,`OOF`, `foo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O 123OO44OO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: 123OO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O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: 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parsers to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