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_LESS_0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. m &lt; n = 0 &lt; (n -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