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87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29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27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52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74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9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942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09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78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96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53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612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77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80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902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60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