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08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568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035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644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981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864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380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251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437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648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599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119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2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794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616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