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744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426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651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0802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342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562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300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555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922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485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827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04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330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