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653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772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562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992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841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66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584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927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879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800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399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143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467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120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95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105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206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