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217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748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678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331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088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940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966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120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864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446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907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84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307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568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459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