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49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45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42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1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0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44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592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9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254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45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6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16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62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