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42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43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124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13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0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0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30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54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27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74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07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6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84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81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52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02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20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