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664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512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133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266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908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374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184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75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073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128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857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09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415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886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264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