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9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46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73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63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48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61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45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93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88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80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2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0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5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