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8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36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89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432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08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891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36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95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748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15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286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826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73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312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51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