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00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99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89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12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09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13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65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550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353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59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10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68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010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35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78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72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