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452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505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25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977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393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534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355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624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55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271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339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03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510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