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075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751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242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927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772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101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943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385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226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168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330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834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160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602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743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959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47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