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28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18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15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7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83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6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79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80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37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08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9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2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671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