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005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39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28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977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216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352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804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805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688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773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275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745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302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687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649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631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145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