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4291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71096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11176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6376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1674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93916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87233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168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00431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47823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66348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18507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90448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7250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04719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