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565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997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205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906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79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6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719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95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75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693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65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88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889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386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93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