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053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742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305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198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696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152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687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262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07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408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465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784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501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