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73467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82568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97888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12326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90344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07417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43208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54841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94125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27561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06980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15097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92829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47827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79759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49139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29630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542931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26883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07618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25819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6897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94769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97712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45435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34462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86248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17249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60506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99515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84383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32724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1533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50648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60100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37487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09053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49561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00224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