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31829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65800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24707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77133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20512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7811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14578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660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1531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15965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48267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33855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40070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98389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28190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78377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4163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38429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95097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58410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17670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70278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57480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6090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7314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11829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10379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97792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92759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27435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16797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7464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4308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40118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78221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4487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98873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77958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3578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