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078748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31463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138668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19350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018445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00460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70606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09198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97139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8977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83589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02587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12776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76676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13308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8875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69760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13171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6549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44395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24118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43376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21295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31431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64338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15960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76869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13119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924229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5982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482822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897541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53362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10579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64750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29118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38998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51396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37847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