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38215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654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95352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57824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17529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42217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52643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11947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43950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9417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17444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53796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60960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0249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96903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0308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3358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85666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0676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21256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7820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63943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3567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51792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4565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56227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75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32374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89680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8194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72593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58710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79885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1407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61283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8296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35282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52585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8113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