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064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5975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9159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844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